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8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_Роман Балу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_Сергій Анікєєв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1    1 1 2 1 1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160"/>
        <w:gridCol w:w="1411"/>
        <w:gridCol w:w="2289"/>
        <w:gridCol w:w="1911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284"/>
        <w:gridCol w:w="1561"/>
        <w:gridCol w:w="2530"/>
        <w:gridCol w:w="2115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40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